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mon Proverbs: Activity #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2759"/>
        <w:gridCol w:w="3360"/>
      </w:tblGrid>
      <w:tr>
        <w:trPr/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k</w:t>
              <w:br/>
              <w:t>horses</w:t>
              <w:br/>
              <w:t>Still</w:t>
              <w:br/>
              <w:t>goose</w:t>
              <w:br/>
              <w:t>gold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</w:t>
              <w:br/>
              <w:t>two</w:t>
              <w:br/>
              <w:t>doctor</w:t>
              <w:br/>
              <w:t>mother</w:t>
              <w:br/>
              <w:t>say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ens</w:t>
              <w:br/>
              <w:t>friends</w:t>
              <w:br/>
              <w:t>friend</w:t>
              <w:br/>
              <w:t>Dead</w:t>
              <w:br/>
              <w:t>gold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A bird in the hand is worth            in the bush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2. All that glitters is not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3. An apple a day keeps the             awa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4. Do as I             , not as I do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5. A chain is only as strong as its weakest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6. Don't count your             before they're hatched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7. Like             , like daughter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8. A friend in need is a             indeed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9. Silence is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0.             men tell no tal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1. A man is known by his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2. Don't change             in midstream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3.             water runs deep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4. What's good for the             is good for the gander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5. The             is mightier than the swor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18:00Z</dcterms:created>
  <dc:creator>PMartin</dc:creator>
  <dc:description/>
  <cp:keywords/>
  <dc:language>en-US</dc:language>
  <cp:lastModifiedBy>install</cp:lastModifiedBy>
  <dcterms:modified xsi:type="dcterms:W3CDTF">2009-02-18T21:15:00Z</dcterms:modified>
  <cp:revision>4</cp:revision>
  <dc:subject/>
  <dc:title>Common Proverbs: Activity #2</dc:title>
</cp:coreProperties>
</file>